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zystawki paliw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bmiarowania pływaka podającego wartości w postaci impulsów w autach benzynowych lub diesel służą przystawki impulsow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mpulsowy przetwornik napięcia – pomiar w zględem Masy</w:t>
      </w:r>
    </w:p>
    <w:p>
      <w:pPr>
        <w:pStyle w:val="Normal"/>
        <w:rPr/>
      </w:pPr>
      <w:r>
        <w:rPr/>
        <w:t>2. Różnicowy przetwornik napięcia – pomiar punkt-pun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mpulsowy przetwornik napię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twornik podłączamy zgodnie z opisem na obudowie. Należy jedynie zwrócić uwagę na kolory i kolejność kabli sygnałów wyjściowych,  ponieważ zdarzały się pomyłki w trakcie montażu płytek i były one zamie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erwony – zasilanie z instalacji samochodu ; podłączamy  “+”  postacyjkowy lub z pompy paliwa</w:t>
      </w:r>
    </w:p>
    <w:p>
      <w:pPr>
        <w:pStyle w:val="Normal"/>
        <w:rPr/>
      </w:pPr>
      <w:r>
        <w:rPr/>
        <w:t>czarny – masa</w:t>
      </w:r>
    </w:p>
    <w:p>
      <w:pPr>
        <w:pStyle w:val="Normal"/>
        <w:rPr/>
      </w:pPr>
      <w:r>
        <w:rPr/>
        <w:t>filetowy – pod ten przewód podłączamy wyście pływaka fabrycznego, impulsy zostają przetworzone na napięcie stałe, które podane zostaje na przewody zielony i żół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lony – przetworzone napięcie bez wzmocnienia (w 90% używany jest ten przewód)</w:t>
      </w:r>
    </w:p>
    <w:p>
      <w:pPr>
        <w:pStyle w:val="Normal"/>
        <w:rPr/>
      </w:pPr>
      <w:r>
        <w:rPr/>
        <w:t>żółty – napięcie wzmocnione x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n z przewodów (zielony lub żółty) podłączamy następnie pod przewód (paliwo-fiolet) na wiązce od rejestratora.</w:t>
      </w:r>
    </w:p>
    <w:p>
      <w:pPr>
        <w:pStyle w:val="Normal"/>
        <w:rPr/>
      </w:pPr>
      <w:r>
        <w:rPr/>
        <w:t xml:space="preserve">Jeśli napięcia z fabrycznego pływaka są za niskie ( np. 0,3 V) to na wiązkę rejestratora podajemy wtedy sygnał x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które pływaki dają wskazania powyżej 5V, a wzmacniacz w przystawki daje wskaznia do ok 6 -6,6 V; w takich przypadkach trzeba zastosować dzielnik napięc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ce złączenia rezystorów podłączamy na fioletowy przewód przystawki a końce rezystorów do GND i do wyjścia fabrycznego pływ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tępnie przewód zielony z przystawki podłączamy do wiązki rejestratora (fiolet-paliw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Różnicowy przetwornik napię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śli fabryczny pływak ma dwa sygnały (plus i minus) to wtedy montujemy różnicową wersję przystawki. Wyjścia z fabrycznego pływaka podłączamy po przewody- niebieski –   i    + fiolet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tępnie przewód zielony lub żółty z przystawki podłączamy do wiązki rejestratora (fiolet-paliwo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10:30Z</dcterms:created>
  <dc:creator>Supervisor Sp.J.</dc:creator>
  <dc:description/>
  <dc:language>en-US</dc:language>
  <cp:lastModifiedBy/>
  <cp:revision>0</cp:revision>
  <dc:subject/>
  <dc:title/>
</cp:coreProperties>
</file>